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drawing>
          <wp:inline distT="0" distB="0" distL="0" distR="0">
            <wp:extent cx="6114415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Tapiales, 27 de mayo de 2021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</w:rPr>
        <w:t>CIRCULAR SIN CONSULTA Nº 1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</w:rPr>
        <w:t>Ref:   Concurso de Precios CMC Nº 07/ 2021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Se comunica a los interesados en participar del Concurso de Precios de referencia, que a efectos de una mejor visualización y claridad de las cotizaciones por rubros y zonas, se ha agregado una “</w:t>
      </w:r>
      <w:r>
        <w:rPr>
          <w:rFonts w:cs="Arial" w:ascii="Arial" w:hAnsi="Arial"/>
          <w:b/>
          <w:sz w:val="22"/>
          <w:szCs w:val="22"/>
        </w:rPr>
        <w:t>Planilla General de Oferta”</w:t>
      </w:r>
      <w:r>
        <w:rPr>
          <w:rFonts w:cs="Arial" w:ascii="Arial" w:hAnsi="Arial"/>
          <w:sz w:val="22"/>
          <w:szCs w:val="22"/>
        </w:rPr>
        <w:t>, la cual es complementaria a las restantes planillas de cotización, agregadas como Anex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</w:rPr>
        <w:t>La misma deberá ser completada y formará parte integrante al Pliego de Bases y Condiciones del Concurso de Precios de referen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912620" cy="165671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spacing w:before="0" w:after="200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      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eastAsia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color w:val="000000"/>
    </w:rPr>
  </w:style>
  <w:style w:type="paragraph" w:styleId="Textoindependiente31">
    <w:name w:val="textoindependiente31"/>
    <w:basedOn w:val="Normal"/>
    <w:qFormat/>
    <w:pPr>
      <w:spacing w:lineRule="auto" w:line="240"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Times New Roman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4:50:00Z</dcterms:created>
  <dc:creator>Patricio Rearte</dc:creator>
  <dc:description/>
  <cp:keywords/>
  <dc:language>en-US</dc:language>
  <cp:lastModifiedBy>Sabrina Paili</cp:lastModifiedBy>
  <cp:lastPrinted>2019-01-22T09:41:00Z</cp:lastPrinted>
  <dcterms:modified xsi:type="dcterms:W3CDTF">2021-05-27T15:46:00Z</dcterms:modified>
  <cp:revision>6</cp:revision>
  <dc:subject/>
  <dc:title/>
</cp:coreProperties>
</file>