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MC N° 10/202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Edificio Cóndor (Cuartel General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18"/>
          <w:szCs w:val="22"/>
          <w:lang w:val="es-AR"/>
        </w:rPr>
        <w:t>MAYOR ARTURO LUISONI N° 2400, C.A.B.A., ZONA RETIRO (3er PISO – DEPOSITO COCINA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dos veces por semana), a solicitud de la Corporación en el </w:t>
      </w:r>
      <w:r>
        <w:rPr>
          <w:rFonts w:cs="Arial" w:ascii="Arial" w:hAnsi="Arial"/>
          <w:b/>
          <w:sz w:val="22"/>
          <w:lang w:val="es-AR"/>
        </w:rPr>
        <w:t>Tercer Piso del Edificio Cóndor</w:t>
      </w:r>
      <w:r>
        <w:rPr>
          <w:rFonts w:cs="Arial" w:ascii="Arial" w:hAnsi="Arial"/>
          <w:sz w:val="22"/>
          <w:lang w:val="es-A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lang w:val="es-AR"/>
        </w:rPr>
        <w:t>del 01/10 al 31/12 del 202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Mensu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 (Edificio Cóndor). Asimismo, se emitirán Órdenes de Compra parciales, en función de las ordenes de provisión cumplid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diez (10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orma de Adjudicación: por lote.</w:t>
      </w:r>
      <w:r>
        <w:rPr>
          <w:rFonts w:cs="Arial" w:ascii="Arial" w:hAnsi="Arial"/>
          <w:b/>
          <w:color w:val="FF0000"/>
          <w:sz w:val="22"/>
          <w:lang w:val="es-AR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 vía e-mail 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hasta las 10 hs. del 23 de Septiembre del corriente año</w:t>
      </w:r>
      <w:r>
        <w:rPr>
          <w:rFonts w:cs="Arial" w:ascii="Arial" w:hAnsi="Arial"/>
          <w:sz w:val="22"/>
          <w:szCs w:val="22"/>
          <w:lang w:val="es-AR"/>
        </w:rPr>
        <w:t>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vmane@mercadocentral.gob.ar spaili@mercadocentral.gob.ar prearte@mercadocentral.gob.ar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/lot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color w:val="000000"/>
          <w:sz w:val="22"/>
          <w:szCs w:val="22"/>
        </w:rPr>
        <w:t>Actas de Incumplimiento</w:t>
      </w:r>
      <w:r>
        <w:rPr>
          <w:rFonts w:cs="Arial" w:ascii="Arial" w:hAnsi="Arial"/>
          <w:color w:val="000000"/>
          <w:sz w:val="22"/>
          <w:szCs w:val="22"/>
        </w:rPr>
        <w:t>, el adjudicatario deberá hacer entrega de la totalidad de las cantidades solicitadas por el Organismo en las fechas indicadas</w:t>
      </w:r>
      <w:r>
        <w:rPr>
          <w:rFonts w:cs="Arial" w:ascii="Arial" w:hAnsi="Arial"/>
          <w:color w:val="000000"/>
          <w:sz w:val="22"/>
          <w:lang w:val="es-AR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La emisión de tres (3) actas de incumplimiento por parte del organismo requirente, dará lugar a la aplicación de las sanciones previstas en el Reglamento de Abastecimi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ajustarse a lo solicitado en las especificaciones técnicas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orporación se reserva la facultad de disponer y/o realizar por sí o por terceros, en el domicilio del Proveedor o en el establecimiento del Organismo Requirente (oportunidad de la entrega), los análisis, pericias, ensayos u otras pruebas que resulten necesarios, para determinar si los productos cumplen con las especificaciones técnicas requeridas, como así también, el estado y la aptitud para el consumo de los mismos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que se presenten en futuros Concursos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val="es-A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9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09-20T12:36:00Z</dcterms:modified>
  <cp:revision>3</cp:revision>
  <dc:subject/>
  <dc:title>Para información de</dc:title>
</cp:coreProperties>
</file>