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16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Edificio Cóndor (Cuartel General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18"/>
          <w:szCs w:val="22"/>
          <w:lang w:val="es-AR"/>
        </w:rPr>
        <w:t xml:space="preserve">MAYOR ARTURO LUISONI N° 2400, C.A.B.A., ZONA RETIRO (3er PISO – DEPOSITO COCINA - </w:t>
      </w:r>
      <w:r>
        <w:rPr>
          <w:rFonts w:cs="Arial" w:ascii="Arial" w:hAnsi="Arial"/>
          <w:sz w:val="22"/>
          <w:szCs w:val="22"/>
        </w:rPr>
        <w:t>De lunes a viernes de 07:00 a 13:00 horas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dos veces por semana), a solicitud de la Corporación en el </w:t>
      </w:r>
      <w:r>
        <w:rPr>
          <w:rFonts w:cs="Arial" w:ascii="Arial" w:hAnsi="Arial"/>
          <w:b/>
          <w:sz w:val="22"/>
          <w:lang w:val="es-AR"/>
        </w:rPr>
        <w:t>Tercer Piso del Edificio Cóndor</w:t>
      </w:r>
      <w:r>
        <w:rPr>
          <w:rFonts w:cs="Arial" w:ascii="Arial" w:hAnsi="Arial"/>
          <w:sz w:val="22"/>
          <w:lang w:val="es-A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u w:val="single"/>
          <w:lang w:val="es-AR"/>
        </w:rPr>
        <w:t xml:space="preserve">desde el 01/01/2022 hasta el 31/03/2022, inclusiv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Quincen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Edificio Cóndor). Asimismo, se emitirán Órdenes de Compra parciales, en función de las ordenes de provis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quince (15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Forma de Cotización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el supuesto que se coticen productos enumerados taxativamente por la Resolución Nº 1050/2021 de la Secretaría de Comercio de la Nación, los Precios Unitarios (P.U.) no podrán exceder los precios máximos establecidos en la misma.</w:t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que los requeridos (entrega parcial), productos vencidos, en mal estado o que por cualquier causa puedan considerarse con falta de aptitud para el consum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Asimismo, los incumplimientos que se registren, serán considerados para la calificación o descalificación de los oferentes, que se presenten en futuros Concursos.</w:t>
      </w:r>
    </w:p>
    <w:p>
      <w:pPr>
        <w:pStyle w:val="Normal"/>
        <w:suppressAutoHyphens w:val="false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dar estricto cumplimiento a las especificaciones técnicas, las NORMAS DEF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incumplimiento, ya sea por la falta de entrega de mercadería (total o parcial), entrega fuera de término, productos vencidos, en mal estado o que, por cualquier causa, puedan considerarse como no apta para el consumo humano, etc., se</w:t>
      </w:r>
      <w:r>
        <w:rPr>
          <w:rFonts w:cs="Arial" w:ascii="Arial" w:hAnsi="Arial"/>
          <w:sz w:val="22"/>
          <w:szCs w:val="22"/>
          <w:u w:val="single"/>
        </w:rPr>
        <w:t xml:space="preserve"> aplicarán las sanciones previstas en el Reglamento para el Servicio de Abastecimient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imismo, los incumplimientos que se registren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6:31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11-26T16:31:00Z</dcterms:modified>
  <cp:revision>2</cp:revision>
  <dc:subject/>
  <dc:title>Para información de</dc:title>
</cp:coreProperties>
</file>