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CURSO DE PRECIOS CMC N° 15/20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Área Logística Palomar. (A.L.P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color w:val="000000"/>
        </w:rPr>
        <w:t xml:space="preserve">Av. Rosales 597 – El Palomar. </w:t>
      </w:r>
      <w:r>
        <w:rPr>
          <w:color w:val="000000"/>
          <w:lang w:val="es-AR"/>
        </w:rPr>
        <w:t>De lunes a viernes (hábiles y administrativos) de 08:30 a 12:30 hor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quincenal), a solicitud de la Corporació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u w:val="single"/>
          <w:lang w:val="es-AR"/>
        </w:rPr>
        <w:t xml:space="preserve">desde el 01/01/2022 hasta el 31/03/2022, inclusive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ntidades a suministrar:</w:t>
      </w:r>
      <w:r>
        <w:rPr>
          <w:rFonts w:cs="Arial" w:ascii="Arial" w:hAnsi="Arial"/>
          <w:sz w:val="22"/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Quincen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sz w:val="22"/>
          <w:szCs w:val="22"/>
          <w:lang w:val="es-AR"/>
        </w:rPr>
        <w:t>: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(A.L.P.). Asimismo, se emitirán Órdenes de Compra parciales, en función de las ordenes de provisió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quince (15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>por Lot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Forma de Cotización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Precio Unitario Total del producto (P.U.T.), el que deberá contener el P.U. y los gastos descriptos en el punto b). 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el supuesto que se coticen productos enumerados taxativamente por la Resolución Nº 1050/2021 de la Secretaría de Comercio de la Nación, los Precios Unitarios (P.U.) no podrán exceder los precios máximos establecidos en la misma.</w:t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que los requeridos (entrega parcial), productos vencidos, en mal estado o que por cualquier causa puedan considerarse con falta de aptitud para el consum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Asimismo, los incumplimientos que se registren, serán considerados para la calificación o descalificación de los oferentes, que se presenten en futuros Concursos.</w:t>
      </w:r>
    </w:p>
    <w:p>
      <w:pPr>
        <w:pStyle w:val="Normal"/>
        <w:suppressAutoHyphens w:val="false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dar estricto cumplimiento a las especificaciones técnicas, las NORMAS DEF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simismo, 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si los productos cumplen con las especificaciones técnicas requeridas como así también el estado y la aptitud para el consumo de los mismos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incumplimiento, ya sea por la falta de entrega de mercadería (total o parcial), entrega fuera de término, productos vencidos, en mal estado o que, por cualquier causa, puedan considerarse como no apta para el consumo humano, etc., se</w:t>
      </w:r>
      <w:r>
        <w:rPr>
          <w:rFonts w:cs="Arial" w:ascii="Arial" w:hAnsi="Arial"/>
          <w:sz w:val="22"/>
          <w:szCs w:val="22"/>
          <w:u w:val="single"/>
        </w:rPr>
        <w:t xml:space="preserve"> aplicarán las sanciones previstas en el Reglamento para el Servicio de Abastecimient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simismo, los incumplimientos que se registren serán consideradas para la calificación o descalificación de los oferentes, que se presenten en futuros Concursos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43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11-15T13:43:00Z</dcterms:modified>
  <cp:revision>3</cp:revision>
  <dc:subject/>
  <dc:title>Para información de</dc:title>
</cp:coreProperties>
</file>