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  <w:t>ANEXO II</w:t>
      </w:r>
    </w:p>
    <w:p>
      <w:pPr>
        <w:pStyle w:val="Normal"/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u w:val="single"/>
          <w:lang w:val="es-AR"/>
        </w:rPr>
        <w:t>Organismo requirente</w:t>
      </w:r>
      <w:r>
        <w:rPr>
          <w:rFonts w:cs="Calibri" w:ascii="Calibri" w:hAnsi="Calibri"/>
          <w:b/>
          <w:lang w:val="es-AR"/>
        </w:rPr>
        <w:t>: EJERCITO ARGENTIN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s-AR"/>
        </w:rPr>
      </w:pPr>
      <w:r>
        <w:rPr>
          <w:rFonts w:cs="Calibri" w:ascii="Calibri" w:hAnsi="Calibri"/>
          <w:b/>
          <w:u w:val="single"/>
          <w:lang w:val="es-AR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CUMENTACIÓN A PRESENTAR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 DEBERÁ CONFECCIONAR UN REMITO POR CADA ORDEN DE ENTREGA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N EL CASO DE QUE LA ORDEN DE ENTREGA CORRESPONDIERA A UN PEDIDO COMPLEMENTARIO SE DEBERÁ IDENTIFICAR CON EL NRO. DE COMPLEMENTARIA A LA QUE PERTENECE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DA REMITO DEBE ESTAR ACOMPAÑADO DEL TROQUEL CORRESPONDIENTE A LA ORDEN DE ENTREGA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EN EL SUPUESTO CASO QUE SE ENTREGARÁN 2 (DOS) ÓRDENES DE ENTREGA EN EL MISMO DÍA (COMPLEMENTARIA Y PEDIDO NORMAL), SE DEBERÁN CONFECCIONAR UN REMITO POR CADA ORDEN DE ENTREGA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SE DEBERÁN ENTREGAR ORIGINALES Y COPIAS DE CADA REMITO CON FECHA, FIRMA, SELLO O ACLARACIÓN DE PERSONAL RESPONSABLE DE LA RECEPCIÓN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/>
        </w:rPr>
        <w:t>CADA REMITO Y FACTURA DEBERÁ CORRESPONDER A UNA ORDEN DE ENTREGA SEGÚN ZONA Y ACUERDO DE PRECIOS (NO SE PUEDE FACTURAR EN EL MISMO DOCUMENTO REMITOS DE DISTINTAS ZONAS Y TRIMESTRE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S ENTREGAS REALIZADAS EN EL DESTINO “IPFFAA” DEBERÁN FACTURARSE POR SEPARADO, TANTO PARA LOS PEDIDOS ORDINARIOS COMO PARA LAS COMPLEMENTARIAS.</w:t>
      </w:r>
    </w:p>
    <w:p>
      <w:pPr>
        <w:pStyle w:val="Prrafodelista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b/>
        </w:rPr>
        <w:t>UN REMITO DEBE ESTAR SOLAMENTE EN UNA FACTURA (NO SE PERMITE QUE UN MISMO REMITO SE DETALLE EN 2 FACTURAS DIFERENTES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6653530" cy="28575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 w:eastAsia="en-US"/>
      </w:rPr>
    </w:pPr>
    <w:r>
      <w:rPr>
        <w:lang w:val="es-AR" w:eastAsia="en-US"/>
      </w:rPr>
      <w:drawing>
        <wp:inline distT="0" distB="0" distL="0" distR="0">
          <wp:extent cx="6321425" cy="9715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142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  <w:lang w:val="es-ES"/>
    </w:rPr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36:00Z</dcterms:created>
  <dc:creator>sirni</dc:creator>
  <dc:description/>
  <cp:keywords/>
  <dc:language>en-US</dc:language>
  <cp:lastModifiedBy>vmane</cp:lastModifiedBy>
  <cp:lastPrinted>2019-11-28T12:40:00Z</cp:lastPrinted>
  <dcterms:modified xsi:type="dcterms:W3CDTF">2019-12-03T12:36:00Z</dcterms:modified>
  <cp:revision>3</cp:revision>
  <dc:subject/>
  <dc:title>Para información de</dc:title>
</cp:coreProperties>
</file>