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CURSO DE PRECIOS CMC Nº 07/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es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Según las siguientes zona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0: </w:t>
      </w:r>
      <w:r>
        <w:rPr>
          <w:rFonts w:cs="Arial" w:ascii="Arial" w:hAnsi="Arial"/>
          <w:sz w:val="22"/>
          <w:szCs w:val="22"/>
          <w:lang w:val="es-AR"/>
        </w:rPr>
        <w:t>Buenos Aires (con excepción de Bahía Blanca; Pigüé; Tandil; San Nicolás; Junín; Mar del Plata; Azul; Olavarrí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1:  </w:t>
      </w:r>
      <w:r>
        <w:rPr>
          <w:rFonts w:cs="Arial" w:ascii="Arial" w:hAnsi="Arial"/>
          <w:sz w:val="22"/>
          <w:szCs w:val="22"/>
          <w:lang w:val="es-AR"/>
        </w:rPr>
        <w:t>Córdoba; Bahía Blanca; Pigüé; Tandil; San Nicolás; Junín; Mar del Plata; Azul; Olavarría: Santa Fe; Entre Ríos, la Pamp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ZONA 2:  </w:t>
      </w:r>
      <w:r>
        <w:rPr>
          <w:rFonts w:cs="Arial" w:ascii="Arial" w:hAnsi="Arial"/>
          <w:sz w:val="22"/>
          <w:szCs w:val="22"/>
          <w:lang w:val="es-AR"/>
        </w:rPr>
        <w:t>Chaco; Corrientes; Formosa; Jujuy; La Rioja; Mendoza; Misiones; Neuquén; Río Negro; Salta; San Juan; San Luis; Tucumá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3: </w:t>
      </w:r>
      <w:r>
        <w:rPr>
          <w:rFonts w:cs="Arial" w:ascii="Arial" w:hAnsi="Arial"/>
          <w:sz w:val="22"/>
          <w:szCs w:val="22"/>
          <w:lang w:val="es-AR"/>
        </w:rPr>
        <w:t>Santa Cruz; Chubu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Vigencia del Contrato</w:t>
      </w:r>
      <w:r>
        <w:rPr>
          <w:rFonts w:cs="Arial" w:ascii="Arial" w:hAnsi="Arial"/>
          <w:b/>
          <w:sz w:val="22"/>
          <w:szCs w:val="22"/>
          <w:lang w:val="es-AR"/>
        </w:rPr>
        <w:t>: desde el 01/07/2021, hasta el 30/09/2021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eastAsia="Arial" w:cs="Arial" w:ascii="Arial" w:hAnsi="Arial"/>
          <w:b/>
          <w:color w:val="FF0000"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determinación de Precios:</w:t>
      </w:r>
      <w:r>
        <w:rPr>
          <w:rFonts w:cs="Arial" w:ascii="Arial" w:hAnsi="Arial"/>
          <w:sz w:val="22"/>
          <w:szCs w:val="22"/>
          <w:lang w:val="es-AR"/>
        </w:rPr>
        <w:t xml:space="preserve"> No aplica a este Concurs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Según el cronograma de entregas, informado por el Organismo requir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, para cada una de las Zonas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l cronograma de entregas que enviará finalmente el Ejército Argentino y en su caso, a los pedidos complementarios que sean formalizados por el Requirente. Asimismo, se emitirán Órdenes de Compra parciales, en función de las ordenes de provisión cumplid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Por entreg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4to Piso, Edificio Administrativo) con una periodicidad de diez (10) días. </w:t>
      </w:r>
      <w:r>
        <w:rPr>
          <w:rFonts w:cs="Arial" w:ascii="Arial" w:hAnsi="Arial"/>
          <w:b/>
          <w:i/>
          <w:sz w:val="22"/>
          <w:szCs w:val="22"/>
          <w:lang w:val="es-AR"/>
        </w:rPr>
        <w:t>(Ver Anexo II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En el caso de frutas y verduras, debido a la estacionalidad de las mismas, se solicita cotizar productos sustitutos, quedando supeditada la procedencia de dicha sustitución a la aprobación del Ejército.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no podrá exceder el PRECIO MAXIMO fijado para cada producto por el Gobierno Nacional en la siguiente página web (htpps://precios máximos.gob.ar)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)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Para los Sub-rubros “AGUA” y “PANIFICADOS” (Pan y Pizza), los cuales se encuentran incluídos en el Rubro “VIVERES SECOS”, se les permitirá cotizar de manera independiente de los restantes renglones, a quienes se encuentren interesados en proveer únicamente, los productos correspondientes a los citados Sub-rubros</w:t>
      </w:r>
      <w:r>
        <w:rPr>
          <w:rFonts w:cs="Arial" w:ascii="Arial" w:hAnsi="Arial"/>
          <w:sz w:val="22"/>
          <w:szCs w:val="22"/>
          <w:lang w:val="es-A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Por zona y rubro completo, </w:t>
      </w:r>
      <w:r>
        <w:rPr>
          <w:rFonts w:cs="Arial" w:ascii="Arial" w:hAnsi="Arial"/>
          <w:b/>
          <w:sz w:val="22"/>
          <w:szCs w:val="22"/>
          <w:lang w:val="es-AR"/>
        </w:rPr>
        <w:t>excepto</w:t>
      </w:r>
      <w:r>
        <w:rPr>
          <w:rFonts w:cs="Arial" w:ascii="Arial" w:hAnsi="Arial"/>
          <w:sz w:val="22"/>
          <w:szCs w:val="22"/>
          <w:lang w:val="es-AR"/>
        </w:rPr>
        <w:t xml:space="preserve"> los sub-rubros “Agua” y “Panificados” que se</w:t>
      </w:r>
      <w:r>
        <w:rPr>
          <w:rFonts w:cs="Arial" w:ascii="Arial" w:hAnsi="Arial"/>
          <w:sz w:val="22"/>
          <w:szCs w:val="22"/>
          <w:u w:val="single"/>
          <w:lang w:val="es-AR"/>
        </w:rPr>
        <w:t xml:space="preserve"> adjudicarán de manera independiente</w:t>
      </w:r>
      <w:r>
        <w:rPr>
          <w:rFonts w:cs="Arial" w:ascii="Arial" w:hAnsi="Arial"/>
          <w:sz w:val="22"/>
          <w:szCs w:val="22"/>
          <w:lang w:val="es-AR"/>
        </w:rPr>
        <w:t>, siempre que su precio sea inferior  a las cotizaciones efectuadas por el rubro completo, y se cumpla  con lo establecido en el punto 3 de ítem “forma de cotización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Especificaciones Técnicas a cumplir: </w:t>
      </w:r>
      <w:r>
        <w:rPr>
          <w:rFonts w:cs="Arial" w:ascii="Arial" w:hAnsi="Arial"/>
          <w:b/>
          <w:sz w:val="22"/>
          <w:szCs w:val="22"/>
          <w:lang w:val="es-AR"/>
        </w:rPr>
        <w:t>Ver ANEXO III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Con respecto a lo establecido en el Artículo 23º del P.C.G., se informa que la Corporación facturará al Adjudicatario en concepto de gastos, honorarios y gestión administrativa, un importe equivalente al diez por ciento (10%) del monto total de la Orden de Compr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sz w:val="22"/>
          <w:szCs w:val="22"/>
        </w:rPr>
        <w:t>Actas de Incumplimiento</w:t>
      </w:r>
      <w:r>
        <w:rPr>
          <w:rFonts w:cs="Arial" w:ascii="Arial" w:hAnsi="Arial"/>
          <w:sz w:val="22"/>
          <w:szCs w:val="22"/>
        </w:rPr>
        <w:t xml:space="preserve">, el adjudicatario deberá hacer entrega de la totalidad de las cantidades solicitadas por cada una de las dependencias del Ejército Argentino en las fechas indicadas, en tiempo y forma, conforme al cronograma de entregas </w:t>
      </w:r>
      <w:r>
        <w:rPr>
          <w:rFonts w:cs="Arial" w:ascii="Arial" w:hAnsi="Arial"/>
          <w:sz w:val="22"/>
          <w:szCs w:val="22"/>
          <w:lang w:val="es-AR"/>
        </w:rPr>
        <w:t>a enviar posteriormente. Se hace saber que la</w:t>
      </w:r>
      <w:r>
        <w:rPr>
          <w:rFonts w:cs="Arial" w:ascii="Arial" w:hAnsi="Arial"/>
          <w:sz w:val="22"/>
          <w:szCs w:val="22"/>
        </w:rPr>
        <w:t xml:space="preserve"> emisión de tres (3) actas de incumplimiento en las entregas por parte del organismo requirente, dará lugar a la aplicación de las sanciones previstas en el Reglamento de Abastecimiento. Asimismo, se informa que la incorrecta confección de la documentación a presentar no será procesada para su liquidación y eventual exigibilidad de pago, a la vez que dará lugar a la eventual aplicación de las posibles sanciones previstas en el </w:t>
      </w:r>
      <w:r>
        <w:rPr>
          <w:rFonts w:cs="Arial" w:ascii="Arial" w:hAnsi="Arial"/>
          <w:b/>
          <w:sz w:val="22"/>
          <w:szCs w:val="22"/>
        </w:rPr>
        <w:t>ANEXO II</w:t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 que se presenten en futuros Concurso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l acto de apertura de los sobres conteniendo las propuestas, se realizará en forma presencial, en el lugar y hora indicados en el aviso de convocatoria</w:t>
      </w:r>
      <w:r>
        <w:rPr>
          <w:rFonts w:cs="Arial" w:ascii="Arial" w:hAnsi="Arial"/>
          <w:sz w:val="22"/>
          <w:szCs w:val="22"/>
        </w:rPr>
        <w:t>, excepto que por razones de fuerza mayor, se deba estipular lo contrario. En tal sentido, se comunicará en tiempo y for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 Comisión de Recepción del </w:t>
      </w:r>
      <w:r>
        <w:rPr>
          <w:rFonts w:cs="Arial" w:ascii="Arial" w:hAnsi="Arial"/>
          <w:b/>
          <w:sz w:val="22"/>
          <w:szCs w:val="22"/>
          <w:lang w:val="es-AR"/>
        </w:rPr>
        <w:t>Ejército Argentino</w:t>
      </w:r>
      <w:r>
        <w:rPr>
          <w:rFonts w:cs="Arial" w:ascii="Arial" w:hAnsi="Arial"/>
          <w:sz w:val="22"/>
          <w:szCs w:val="22"/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 Corporación se reserva la facultad de disponer y/o realizar por sí o por terceros- en el domicilio constituido por el Proveedor o en el establecimiento del Organismo Requirente (oportunidad de la entrega)- los análisis, pericias, ensayos u otras pruebas, que resulten necesarias para determinar si los productos cumplen con las especificaciones técnicas requeridas, como así también el estado y la aptitud para el consumo de los mismos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871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8:17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05-24T14:49:00Z</dcterms:modified>
  <cp:revision>8</cp:revision>
  <dc:subject/>
  <dc:title>Para información de</dc:title>
</cp:coreProperties>
</file>