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DICIONES PARTICULA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CURSO DE PRECIOS CMC N° 11/202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Organismo requirente: </w:t>
      </w:r>
      <w:r>
        <w:rPr>
          <w:rFonts w:cs="Arial" w:ascii="Arial" w:hAnsi="Arial"/>
          <w:sz w:val="22"/>
          <w:lang w:val="es-AR"/>
        </w:rPr>
        <w:t>Fuerza Aérea Argentina – Edificio Cóndor (Cuartel General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Lugar de entrega: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sz w:val="18"/>
          <w:szCs w:val="22"/>
          <w:lang w:val="es-AR"/>
        </w:rPr>
        <w:t>MAYOR ARTURO LUISONI N°2400, C.A.B.A., ZONA RETIRO (3er PISO – DEPOSITO COCINA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Periodicidad de entrega:</w:t>
      </w:r>
      <w:r>
        <w:rPr>
          <w:rFonts w:cs="Arial" w:ascii="Arial" w:hAnsi="Arial"/>
          <w:sz w:val="22"/>
          <w:lang w:val="es-AR"/>
        </w:rPr>
        <w:t xml:space="preserve"> La entrega de los productos se realizará en forma parcial (una vez por semana aproximadamente), a solicitud de la Corporación en el </w:t>
      </w:r>
      <w:r>
        <w:rPr>
          <w:rFonts w:cs="Arial" w:ascii="Arial" w:hAnsi="Arial"/>
          <w:b/>
          <w:sz w:val="22"/>
          <w:lang w:val="es-AR"/>
        </w:rPr>
        <w:t>Tercer Piso del Edificio Cóndor</w:t>
      </w:r>
      <w:r>
        <w:rPr>
          <w:rFonts w:cs="Arial" w:ascii="Arial" w:hAnsi="Arial"/>
          <w:sz w:val="22"/>
          <w:lang w:val="es-A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Vigencia del contrato: </w:t>
      </w:r>
      <w:r>
        <w:rPr>
          <w:rFonts w:cs="Arial" w:ascii="Arial" w:hAnsi="Arial"/>
          <w:bCs/>
          <w:sz w:val="22"/>
          <w:lang w:val="es-AR"/>
        </w:rPr>
        <w:t xml:space="preserve">tres (3) meses, a partir de la fecha de adjudicación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ntidades a suministrar:</w:t>
      </w:r>
      <w:r>
        <w:rPr>
          <w:rFonts w:cs="Arial" w:ascii="Arial" w:hAnsi="Arial"/>
          <w:sz w:val="22"/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acturación:</w:t>
      </w:r>
      <w:r>
        <w:rPr>
          <w:rFonts w:cs="Arial" w:ascii="Arial" w:hAnsi="Arial"/>
          <w:sz w:val="22"/>
          <w:lang w:val="es-AR"/>
        </w:rPr>
        <w:t xml:space="preserve"> Mensua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lidades a cotizar:</w:t>
      </w:r>
      <w:r>
        <w:rPr>
          <w:rFonts w:cs="Arial" w:ascii="Arial" w:hAnsi="Arial"/>
          <w:sz w:val="22"/>
          <w:lang w:val="es-AR"/>
        </w:rPr>
        <w:t xml:space="preserve"> Se deberán cotizar calidades y marcas requeridas (o marcas alternativas sujetas a aprobación del Organism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 los pedidos que enviará semanalmente la Fuerza Aérea Argentina (Edificio Cóndor). Asimismo, se emitirán Órdenes de Compra parciales, en función de las ordenes de provisión cumplid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Revisión de Precios: </w:t>
      </w:r>
      <w:r>
        <w:rPr>
          <w:rFonts w:cs="Arial" w:ascii="Arial" w:hAnsi="Arial"/>
          <w:sz w:val="22"/>
          <w:lang w:val="es-AR"/>
        </w:rPr>
        <w:t xml:space="preserve">No aplica para este Concurs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 con una periodicidad de diez (10) dí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Condición de Pago: 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Según Art. 22 del Pliego de Condiciones Generales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Forma de Adjudicación: </w:t>
      </w:r>
      <w:r>
        <w:rPr>
          <w:rFonts w:cs="Arial" w:ascii="Arial" w:hAnsi="Arial"/>
          <w:b/>
          <w:i/>
          <w:sz w:val="22"/>
          <w:u w:val="single"/>
          <w:lang w:val="es-AR"/>
        </w:rPr>
        <w:t>por Lot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deberá ser desglosado de la siguiente manera: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el que deberá contener el P.U. y los gastos descriptos en el punto b). Asimismo, no podrá exceder el PRECIO MAXIMO fijado para cada producto por el Gobierno Nacional en la siguiente página web (htpps://precios máximos.gob.ar)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ACLARACIONES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color w:val="000000"/>
          <w:sz w:val="22"/>
          <w:szCs w:val="22"/>
        </w:rPr>
        <w:t>Actas de Incumplimiento</w:t>
      </w:r>
      <w:r>
        <w:rPr>
          <w:rFonts w:cs="Arial" w:ascii="Arial" w:hAnsi="Arial"/>
          <w:color w:val="000000"/>
          <w:sz w:val="22"/>
          <w:szCs w:val="22"/>
        </w:rPr>
        <w:t>, el adjudicatario deberá hacer entrega de la totalidad de las cantidades solicitadas por el Organismo en las fechas indicadas</w:t>
      </w:r>
      <w:r>
        <w:rPr>
          <w:rFonts w:cs="Arial" w:ascii="Arial" w:hAnsi="Arial"/>
          <w:color w:val="000000"/>
          <w:sz w:val="22"/>
          <w:lang w:val="es-AR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La emisión de tres (3) actas de incumplimiento por parte del organismo requirente, dará lugar a la aplicación de las sanciones previstas en el Reglamento de Abastecimi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ajustarse a lo solicitado en las especificaciones técnicas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MCBA se reserva la facultad de disponer y/o realizar por sí o por terceros- en el domicilio constituido por el Adjudicatario Proveedor o en el establecimiento del Organismo Requirente (oportunidad de la entrega)- los análisis, pericias, ensayos u otras pruebas que resulten necesarias para determinar que los productos cumplen con las especificaciones técnicas requeridas como así también el estado y la aptitud para el consumo de los mismos. A tal efecto podrán extraer muestras, aún en ausencia del Proveedor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Se deja constancia que los incumplimientos en la prestación del servicio y especialmente referidos a la calidad, inocuidad y cantidad de mercadería serán tenidos en consideración en el momento de la adjudicación o participación en los próximos Concursos de Precios (Arts. 52 inciso b Pun tos 1, 53 y 54 del Reglamento de Abastecimiento de la Corporación). </w:t>
      </w:r>
    </w:p>
    <w:p>
      <w:pPr>
        <w:pStyle w:val="Normal"/>
        <w:suppressAutoHyphens w:val="false"/>
        <w:spacing w:lineRule="auto" w:line="360"/>
        <w:ind w:left="720" w:hanging="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4972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8" r="-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664972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009775" cy="1114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/>
      <w:szCs w:val="22"/>
      <w:lang w:val="es-AR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Wingdings" w:hAnsi="Wingdings" w:cs="Wingdings"/>
      <w:lang w:val="es-A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s-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s-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lang w:val="es-AR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s-AR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Arial">
    <w:name w:val="arial"/>
    <w:basedOn w:val="Fuentedeprrafopredeter1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760"/>
      <w:jc w:val="both"/>
    </w:pPr>
    <w:rPr/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7:15:00Z</dcterms:created>
  <dc:creator>sirni</dc:creator>
  <dc:description/>
  <cp:keywords/>
  <dc:language>en-US</dc:language>
  <cp:lastModifiedBy>Sabrina Paili</cp:lastModifiedBy>
  <cp:lastPrinted>2021-05-21T15:32:00Z</cp:lastPrinted>
  <dcterms:modified xsi:type="dcterms:W3CDTF">2021-06-24T18:21:00Z</dcterms:modified>
  <cp:revision>5</cp:revision>
  <dc:subject/>
  <dc:title>Para información de</dc:title>
</cp:coreProperties>
</file>