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CONDICIONES PARTICULAR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CONTRATACION DIRECTA CMC Nº 12/202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rganismo requirente</w:t>
      </w:r>
      <w:r>
        <w:rPr>
          <w:rFonts w:cs="Arial" w:ascii="Arial" w:hAnsi="Arial"/>
          <w:b/>
          <w:sz w:val="22"/>
          <w:szCs w:val="22"/>
          <w:lang w:val="es-AR"/>
        </w:rPr>
        <w:t>: EJERCITO ARGENTINO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Lugar de Entrega</w:t>
      </w:r>
      <w:r>
        <w:rPr>
          <w:rFonts w:cs="Arial" w:ascii="Arial" w:hAnsi="Arial"/>
          <w:b/>
          <w:sz w:val="22"/>
          <w:szCs w:val="22"/>
          <w:lang w:val="es-AR"/>
        </w:rPr>
        <w:t xml:space="preserve">: ZONA 0: </w:t>
      </w:r>
      <w:r>
        <w:rPr>
          <w:rFonts w:cs="Arial" w:ascii="Arial" w:hAnsi="Arial"/>
          <w:sz w:val="22"/>
          <w:szCs w:val="22"/>
          <w:lang w:val="es-AR"/>
        </w:rPr>
        <w:t>Batallón de Intendencia 601 -</w:t>
      </w:r>
      <w:r>
        <w:rPr>
          <w:rFonts w:cs="Arial" w:ascii="Arial" w:hAnsi="Arial"/>
          <w:b/>
          <w:sz w:val="22"/>
          <w:szCs w:val="22"/>
          <w:lang w:val="es-AR"/>
        </w:rPr>
        <w:t xml:space="preserve"> B INT 601</w:t>
      </w:r>
      <w:r>
        <w:rPr>
          <w:rFonts w:cs="Arial" w:ascii="Arial" w:hAnsi="Arial"/>
          <w:sz w:val="22"/>
          <w:szCs w:val="22"/>
          <w:lang w:val="es-AR"/>
        </w:rPr>
        <w:t xml:space="preserve"> (Mecánico Rosetti s/n – El Palomar – G.B.A.)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Vigencia del Contrato</w:t>
      </w:r>
      <w:r>
        <w:rPr>
          <w:rFonts w:cs="Arial" w:ascii="Arial" w:hAnsi="Arial"/>
          <w:b/>
          <w:sz w:val="22"/>
          <w:szCs w:val="22"/>
          <w:lang w:val="es-AR"/>
        </w:rPr>
        <w:t>: única entrega (OCTUBRE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Cantidades a suministrar</w:t>
      </w:r>
      <w:r>
        <w:rPr>
          <w:rFonts w:cs="Arial" w:ascii="Arial" w:hAnsi="Arial"/>
          <w:b/>
          <w:sz w:val="22"/>
          <w:szCs w:val="22"/>
          <w:lang w:val="es-AR"/>
        </w:rPr>
        <w:t>: Las mismas son estimadas y se detallan en el Anexo I (Las cantidades están supeditadas a modificaciones de acuerdo al cronograma de entregas que enviará finalmente el Ejército Argentino y Complementarias en el caso de que sean formalizadas por el Requirente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acturación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>Por entrega.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esentación de las ofertas:</w:t>
      </w:r>
      <w:r>
        <w:rPr>
          <w:rFonts w:cs="Arial" w:ascii="Arial" w:hAnsi="Arial"/>
          <w:sz w:val="22"/>
          <w:szCs w:val="22"/>
          <w:lang w:val="es-AR"/>
        </w:rPr>
        <w:t xml:space="preserve">  vía e-mail hasta las 10 hs. del 22 de Octubre del corriente año. Se deberá enviar únicamente la PLANILLA DE COTIZACION, lo cual implica que el oferente presta conformidad a la totalidad de los requisitos indicados en el Pliego de Bases y Condiciones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i/>
          <w:i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Presentación de la documentación: </w:t>
      </w:r>
      <w:r>
        <w:rPr>
          <w:rFonts w:cs="Arial" w:ascii="Arial" w:hAnsi="Arial"/>
          <w:sz w:val="22"/>
          <w:szCs w:val="22"/>
          <w:lang w:val="es-AR"/>
        </w:rPr>
        <w:t xml:space="preserve">Los Remitos y su correspondiente facturación, deberán presentarse ante esta Corporación por su Mesa de Entradas General (4to Piso, Edificio Administrativo) con una periodicidad de quince (15) días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es-AR"/>
        </w:rPr>
      </w:pPr>
      <w:r>
        <w:rPr>
          <w:rFonts w:cs="Arial" w:ascii="Arial" w:hAnsi="Arial"/>
          <w:b/>
          <w:i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Calidades a cotizar</w:t>
      </w:r>
      <w:r>
        <w:rPr>
          <w:rFonts w:cs="Arial" w:ascii="Arial" w:hAnsi="Arial"/>
          <w:b/>
          <w:sz w:val="22"/>
          <w:szCs w:val="22"/>
          <w:lang w:val="es-AR"/>
        </w:rPr>
        <w:t>:</w:t>
      </w:r>
      <w:r>
        <w:rPr>
          <w:rFonts w:cs="Arial" w:ascii="Arial" w:hAnsi="Arial"/>
          <w:sz w:val="22"/>
          <w:szCs w:val="22"/>
          <w:lang w:val="es-AR"/>
        </w:rPr>
        <w:t xml:space="preserve"> Se deberán cotizar las marcas/calidades requeridas por el Ejército Argentino. En caso de cotizar alternativas, la aprobación de las mismas quedará supeditada a la decisión de la citada entidad. 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presentación:</w:t>
      </w:r>
      <w:r>
        <w:rPr>
          <w:rFonts w:cs="Arial" w:ascii="Arial" w:hAnsi="Arial"/>
          <w:sz w:val="22"/>
          <w:szCs w:val="22"/>
          <w:lang w:val="es-AR"/>
        </w:rPr>
        <w:t xml:space="preserve"> a los siguientes correos electrónicos en forma simultánea:  vmane@mercadocentral.gob.ar spaili@mercadocentral.gob.ar  prearte@mercadocentral.gob.ar  Sin perjuicio de enviar la planilla de cotización como archivo adjunto, resultaría conveniente que la planilla de cotización se incorpore en el cuerpo del e-mail en forma reducid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Adjudicación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>Todos los renglones a un solo proveedo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ACLARACIONE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 Corporación se reserva el derecho de dejar sin efecto la adjudicación de uno o más renglon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l fin de evitar </w:t>
      </w:r>
      <w:r>
        <w:rPr>
          <w:rFonts w:cs="Arial" w:ascii="Arial" w:hAnsi="Arial"/>
          <w:b/>
          <w:sz w:val="22"/>
          <w:szCs w:val="22"/>
        </w:rPr>
        <w:t>Actas de Incumplimiento</w:t>
      </w:r>
      <w:r>
        <w:rPr>
          <w:rFonts w:cs="Arial" w:ascii="Arial" w:hAnsi="Arial"/>
          <w:sz w:val="22"/>
          <w:szCs w:val="22"/>
        </w:rPr>
        <w:t xml:space="preserve">, el adjudicatario deberá hacer entrega de la totalidad de las cantidades solicitadas por cada una de las dependencias del Ejército Argentino en las fechas indicadas, en tiempo y forma, conforme al cronograma de entregas </w:t>
      </w:r>
      <w:r>
        <w:rPr>
          <w:rFonts w:cs="Arial" w:ascii="Arial" w:hAnsi="Arial"/>
          <w:sz w:val="22"/>
          <w:szCs w:val="22"/>
          <w:lang w:val="es-AR"/>
        </w:rPr>
        <w:t>a enviar posteriormente. Se hace saber que la</w:t>
      </w:r>
      <w:r>
        <w:rPr>
          <w:rFonts w:cs="Arial" w:ascii="Arial" w:hAnsi="Arial"/>
          <w:sz w:val="22"/>
          <w:szCs w:val="22"/>
        </w:rPr>
        <w:t xml:space="preserve"> emisión de tres (3) actas de incumplimiento en las entregas por parte del organismo requirente, dará lugar a la aplicación de las sanciones previstas en el Reglamento de Abastecimiento. Asimismo, se informa que la incorrecta confección de la documentación a presentar no será procesada para su liquidación y eventual exigibilidad de pago, a la vez que dará lugar a la eventual aplicación de las posibles sanciones previs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IMPORTANT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 Corporación facturará al Adjudicatario en concepto de Gastos, Honorarios y Gestión Administrativa, un importe equivalente al diez por ciento (10 %) del monto total de la Orden de Compra, o el que se determine para cada Organismo en particular, de acuerdo a la modalidad establecida en el Artículo 49º del Reglamento para el Servicio de Abastecimiento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ab/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ab/>
        <w:t>El presente pedido deberá ajustarse a lo solicitado en las especificaciones técnicas, al Código Alimentario Argentino y ser de primera calidad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ab/>
        <w:t>La Comisión de Recepción del Ejército Argentino se reserva el derecho de rechazar parcial o totalmente la mercadería, previo análisis que demuestre o justifique que la misma no se encuentra dentro de las especificaciones solicitadas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ab/>
        <w:t>El Proveedor deberá contar con al menos Una (1) persona idónea –psicofísicamente apta- y dispuesta para la descarga y traslado de los efectos, como así también, con el transporte acorde al volumen de la mercadería solicitada.</w:t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552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5353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3" r="-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65353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2257425" cy="105727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4" r="-1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Arial">
    <w:name w:val="arial"/>
    <w:basedOn w:val="Fuentedeprrafopredeter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6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52:00Z</dcterms:created>
  <dc:creator>sirni</dc:creator>
  <dc:description/>
  <cp:keywords/>
  <dc:language>en-US</dc:language>
  <cp:lastModifiedBy>Sabrina Paili</cp:lastModifiedBy>
  <cp:lastPrinted>2016-03-04T11:46:00Z</cp:lastPrinted>
  <dcterms:modified xsi:type="dcterms:W3CDTF">2021-10-19T11:53:00Z</dcterms:modified>
  <cp:revision>3</cp:revision>
  <dc:subject/>
  <dc:title>Para información de</dc:title>
</cp:coreProperties>
</file>