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UNIDAD DE PROYECTOS ESPECIALES ECOPARQUE INTERACTIV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AVENIDA SARMIENTO N°2400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dos veces por semana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9 (nueve) meses a partir de la recepción de la O.C., con revisión de precios trimestr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según el C.A.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Forma de Adjudicación: </w:t>
      </w:r>
      <w:r>
        <w:rPr>
          <w:lang w:val="es-AR"/>
        </w:rPr>
        <w:t>la totalidad de los renglones a un único proveedor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 xml:space="preserve">La </w:t>
      </w:r>
      <w:r>
        <w:rPr>
          <w:b/>
          <w:i/>
          <w:lang w:val="es-AR"/>
        </w:rPr>
        <w:t xml:space="preserve">Comisión de Recepción de la UNIDAD DE PROYECTOS ESPECIALES ECOPARQUE INTERACTIVO </w:t>
      </w:r>
      <w:r>
        <w:rPr>
          <w:lang w:val="es-AR"/>
        </w:rPr>
        <w:t>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18:00Z</dcterms:created>
  <dc:creator>sirni</dc:creator>
  <dc:description/>
  <cp:keywords/>
  <dc:language>en-US</dc:language>
  <cp:lastModifiedBy>paili</cp:lastModifiedBy>
  <cp:lastPrinted>2019-01-28T15:27:00Z</cp:lastPrinted>
  <dcterms:modified xsi:type="dcterms:W3CDTF">2019-03-08T17:33:00Z</dcterms:modified>
  <cp:revision>3</cp:revision>
  <dc:subject/>
  <dc:title>Para información de</dc:title>
</cp:coreProperties>
</file>