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CONDICIONES PARTICULARES</w:t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Organismo requirente: </w:t>
      </w:r>
      <w:r>
        <w:rPr>
          <w:lang w:val="es-AR"/>
        </w:rPr>
        <w:t>UNIDAD DE PROYECTOS ESPECIALES ECOPARQUE INTERACTIV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Lugar de entrega:</w:t>
      </w:r>
      <w:r>
        <w:rPr>
          <w:lang w:val="es-AR"/>
        </w:rPr>
        <w:t xml:space="preserve"> AVENIDA SARMIENTO N°2400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Periodicidad de entrega:</w:t>
      </w:r>
      <w:r>
        <w:rPr>
          <w:lang w:val="es-AR"/>
        </w:rPr>
        <w:t xml:space="preserve"> La entrega de los productos se realizará en forma parcial (una vez por semana), a solicitud de la Corporació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Vigencia del Contrato: </w:t>
      </w:r>
      <w:r>
        <w:rPr>
          <w:lang w:val="es-AR"/>
        </w:rPr>
        <w:t>9 (nueve) meses a partir de la recepción de la O.C., con revisión de precios trimestra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Cantidades a suministrar:</w:t>
      </w:r>
      <w:r>
        <w:rPr>
          <w:lang w:val="es-AR"/>
        </w:rPr>
        <w:t xml:space="preserve"> las mismas son estimadas y se detallan en el Anexo 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Facturación:</w:t>
      </w:r>
      <w:r>
        <w:rPr>
          <w:lang w:val="es-AR"/>
        </w:rPr>
        <w:t xml:space="preserve"> Mensua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Calidades a cotizar:</w:t>
      </w:r>
      <w:r>
        <w:rPr>
          <w:lang w:val="es-AR"/>
        </w:rPr>
        <w:t xml:space="preserve"> Se deberán cotizar calidades según el C.A.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Forma de Adjudicación: </w:t>
      </w:r>
      <w:r>
        <w:rPr>
          <w:lang w:val="es-AR"/>
        </w:rPr>
        <w:t>la totalidad de los renglones a un único proveedor.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IMPORTANTE: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El presente pedido deberá ajustarse a lo solicitado en las especificaciones técnicas, al Código Alimentario Argentino y ser de primera calida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AR"/>
        </w:rPr>
        <w:t xml:space="preserve">La </w:t>
      </w:r>
      <w:r>
        <w:rPr>
          <w:b/>
          <w:i/>
          <w:lang w:val="es-AR"/>
        </w:rPr>
        <w:t xml:space="preserve">Comisión de Recepción de la UNIDAD DE PROYECTOS ESPECIALES ECOPARQUE INTERACTIVO </w:t>
      </w:r>
      <w:r>
        <w:rPr>
          <w:lang w:val="es-AR"/>
        </w:rPr>
        <w:t>se reserva el derecho de rechazar parcial o totalmente la mercadería, previo análisis que demuestre o justifique que la misma no se encuentra dentro de las especificaciones solicitadas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Para realizar cualquier consulta telefónica, los señores oferentes deberán comunicarse al siguiente nro: 4480-5593.</w:t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127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5353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3" r="-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65353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9715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Arial">
    <w:name w:val="arial"/>
    <w:basedOn w:val="Fuentedeprrafopredeter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60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8:28:00Z</dcterms:created>
  <dc:creator>sirni</dc:creator>
  <dc:description/>
  <cp:keywords/>
  <dc:language>en-US</dc:language>
  <cp:lastModifiedBy>paili</cp:lastModifiedBy>
  <cp:lastPrinted>2019-03-11T12:05:00Z</cp:lastPrinted>
  <dcterms:modified xsi:type="dcterms:W3CDTF">2019-03-11T15:05:00Z</dcterms:modified>
  <cp:revision>5</cp:revision>
  <dc:subject/>
  <dc:title>Para información de</dc:title>
</cp:coreProperties>
</file>