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FUERZA AEREA – EDIFICIO COND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MAYOR ARTURO LUISONI N°2400, C.A.B.A., ZONA RETIRO (3er PISO – DEPOSITO COCIN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dos veces por semana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9 (nueve) meses a partir de la recepción de la O.C., con revisión trimestral de precio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la totalidad de los renglones a un único proveedor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Edificio Cóndor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50:00Z</dcterms:created>
  <dc:creator>sirni</dc:creator>
  <dc:description/>
  <dc:language>en-US</dc:language>
  <cp:lastModifiedBy>paili</cp:lastModifiedBy>
  <cp:lastPrinted>2019-01-28T15:27:00Z</cp:lastPrinted>
  <dcterms:modified xsi:type="dcterms:W3CDTF">2019-03-11T16:51:00Z</dcterms:modified>
  <cp:revision>3</cp:revision>
  <dc:subject/>
  <dc:title>Para información de</dc:title>
</cp:coreProperties>
</file>