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FUERZA AEREA – EDIFICIO COND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MAYOR ARTURO LUISONI N°2400, C.A.B.A., ZONA RETIRO (3er PISO – DEPOSITO COCIN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dos veces por semana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9 (nueve) meses a partir de la recepción de la O.C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Revisión de Precios: </w:t>
      </w:r>
      <w:r>
        <w:rPr>
          <w:lang w:val="es-AR"/>
        </w:rPr>
        <w:t>Trimestr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Por Renglón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Edificio Cóndor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paili</cp:lastModifiedBy>
  <cp:lastPrinted>2019-01-28T15:27:00Z</cp:lastPrinted>
  <dcterms:modified xsi:type="dcterms:W3CDTF">2019-03-13T14:26:00Z</dcterms:modified>
  <cp:revision>8</cp:revision>
  <dc:subject/>
  <dc:title>Para información de</dc:title>
</cp:coreProperties>
</file>