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una vez o dos por semana, o cada 15 días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9 (nueve) meses a partir de la recepción de la O.C., con revisión de precios trimestr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Por Lote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3-14T10:15:00Z</dcterms:modified>
  <cp:revision>6</cp:revision>
  <dc:subject/>
  <dc:title>Para información de</dc:title>
</cp:coreProperties>
</file>