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HOSPITAL NACIONAL PROFESOR ALEJANDOR POSADA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PTE. ILLIA Y MARCONI S/N, COCINA CENTRAL, SUBSUELO (SECTOR B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tres veces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7 (siete) meses a partir de la recepción de la O.C.,  con revisión de precios en forma trimestr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n y se podrán cotizar alternativas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Hospital Posadas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28:00Z</dcterms:created>
  <dc:creator>sirni</dc:creator>
  <dc:description/>
  <cp:keywords/>
  <dc:language>en-US</dc:language>
  <cp:lastModifiedBy>Patricio Rearte</cp:lastModifiedBy>
  <cp:lastPrinted>2019-01-28T15:27:00Z</cp:lastPrinted>
  <dcterms:modified xsi:type="dcterms:W3CDTF">2019-01-29T13:39:00Z</dcterms:modified>
  <cp:revision>3</cp:revision>
  <dc:subject/>
  <dc:title>Para información de</dc:title>
</cp:coreProperties>
</file>