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rPr/>
      </w:pPr>
      <w:r>
        <w:rPr/>
      </w:r>
    </w:p>
    <w:p>
      <w:pPr>
        <w:pStyle w:val="Normal"/>
        <w:jc w:val="center"/>
        <w:rPr/>
      </w:pPr>
      <w:r>
        <w:rPr>
          <w:rFonts w:cs="Courier New" w:ascii="Courier New" w:hAnsi="Courier New"/>
          <w:b/>
          <w:sz w:val="32"/>
          <w:u w:val="single"/>
        </w:rPr>
        <w:t>PLIEGO DE BASES Y CONDICIONES</w:t>
      </w:r>
      <w:r>
        <w:rPr/>
        <w:t xml:space="preserve"> </w:t>
      </w:r>
    </w:p>
    <w:p>
      <w:pPr>
        <w:pStyle w:val="Normal"/>
        <w:jc w:val="both"/>
        <w:rPr/>
      </w:pPr>
      <w:r>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8"/>
          <w:u w:val="single"/>
        </w:rPr>
      </w:pPr>
      <w:r>
        <w:rPr>
          <w:rFonts w:cs="Courier New" w:ascii="Courier New" w:hAnsi="Courier New"/>
          <w:b/>
          <w:sz w:val="28"/>
          <w:u w:val="single"/>
        </w:rPr>
        <w:t>CLAUSULAS GENERALES</w:t>
      </w:r>
    </w:p>
    <w:p>
      <w:pPr>
        <w:pStyle w:val="Normal"/>
        <w:rPr>
          <w:rFonts w:ascii="Courier New" w:hAnsi="Courier New" w:cs="Courier New"/>
          <w:b/>
          <w:b/>
          <w:sz w:val="28"/>
          <w:u w:val="single"/>
        </w:rPr>
      </w:pPr>
      <w:r>
        <w:rPr>
          <w:rFonts w:cs="Courier New" w:ascii="Courier New" w:hAnsi="Courier New"/>
          <w:b/>
          <w:sz w:val="28"/>
          <w:u w:val="single"/>
        </w:rPr>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u w:val="single"/>
        </w:rPr>
        <w:t>OBJETO</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Artículo lº </w:t>
      </w:r>
      <w:r>
        <w:rPr>
          <w:rFonts w:cs="Arial" w:ascii="Arial" w:hAnsi="Arial"/>
          <w:b/>
        </w:rPr>
        <w:t>:  El presente Pliego de Condiciones Generales, tiene por objeto establecer las bases, condiciones y procedimientos que regirán para los llamados a  Licitaciones Privadas, Concursos de Precios o Contrataciones Directas,  para la compra de suministros,  contratación de locaciones de servicios u obras que realice la Corporación del Mercado Central de Buenos Aires.</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NORMATIVA APLICABLE</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Artículo 2º:</w:t>
      </w:r>
      <w:r>
        <w:rPr>
          <w:rFonts w:cs="Arial" w:ascii="Arial" w:hAnsi="Arial"/>
          <w:b/>
        </w:rPr>
        <w:t xml:space="preserve">  Los casos no previstos en el presente pliego, se resolverán por la normativa establecida en el Reglamento de Contrataciones del Mercado Central de Bs. As., el  cual se encuentra a disposición de los señores oferentes para su consulta en la División Compras de la Corporación. La presentación de las ofertas sin observaciones respecto del Reglamento antes mencionado, o del Pliego de Bases y Condiciones significará su total aceptación.</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CAPACIDAD DEL OFERENT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3º:</w:t>
      </w:r>
      <w:r>
        <w:rPr>
          <w:rFonts w:cs="Arial" w:ascii="Arial" w:hAnsi="Arial"/>
          <w:b/>
        </w:rPr>
        <w:t xml:space="preserve">  Los oferentes deberán tener capacidad civil para obligarse . Si la oferta fuera formulada por una sociedad se deberá acompañar copia certificada por Escribano Público del Contrato Social y sus modificaciones. Los representantes legales de la sociedad,  deberán acreditar que se encuentran facultados para actuar en su nombre, con  la documentación societaria y/o poder suficiente, todo ello debidamente certificado por Escribano Público. En caso de Uniones Transitorias de Empresas, deberá adjuntarse constancia o documento de donde surja expresamente la responsabilidad solidaria de las empresas que la integran para el cumplimiento del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u w:val="single"/>
        </w:rPr>
        <w:t>PRESENTACIÓN DE LAS PROPUEST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Artículo 4º</w:t>
      </w:r>
      <w:r>
        <w:rPr>
          <w:rFonts w:cs="Arial" w:ascii="Arial" w:hAnsi="Arial"/>
          <w:b/>
        </w:rPr>
        <w:t xml:space="preserve"> :  Se redactarán en Castellano, sin enmiendas, raspaduras, interlíneas o errores que no hayan sido salvados. Se entregarán en sobre cerrado en cuyo frente se indicará únicamente lo siguiente: </w:t>
      </w:r>
    </w:p>
    <w:p>
      <w:pPr>
        <w:pStyle w:val="Normal"/>
        <w:jc w:val="both"/>
        <w:rPr>
          <w:rFonts w:ascii="Arial" w:hAnsi="Arial" w:cs="Arial"/>
          <w:b/>
          <w:b/>
        </w:rPr>
      </w:pPr>
      <w:r>
        <w:rPr>
          <w:rFonts w:cs="Arial" w:ascii="Arial" w:hAnsi="Arial"/>
          <w:b/>
        </w:rPr>
      </w:r>
    </w:p>
    <w:p>
      <w:pPr>
        <w:pStyle w:val="Normal"/>
        <w:tabs>
          <w:tab w:val="clear" w:pos="708"/>
          <w:tab w:val="left" w:pos="1418" w:leader="none"/>
        </w:tabs>
        <w:rPr>
          <w:rFonts w:ascii="Arial" w:hAnsi="Arial" w:cs="Arial"/>
          <w:b/>
          <w:b/>
        </w:rPr>
      </w:pPr>
      <w:r>
        <w:rPr>
          <w:rFonts w:cs="Arial" w:ascii="Arial" w:hAnsi="Arial"/>
          <w:b/>
        </w:rPr>
        <w:tab/>
        <w:t>a) Número de Concurso o Licitación, en caso de contrataciones directas se indicará el objeto de la misma.</w:t>
      </w:r>
    </w:p>
    <w:p>
      <w:pPr>
        <w:pStyle w:val="Normal"/>
        <w:tabs>
          <w:tab w:val="clear" w:pos="708"/>
          <w:tab w:val="left" w:pos="1418" w:leader="none"/>
        </w:tabs>
        <w:rPr>
          <w:rFonts w:ascii="Arial" w:hAnsi="Arial" w:cs="Arial"/>
          <w:b/>
          <w:b/>
        </w:rPr>
      </w:pPr>
      <w:r>
        <w:rPr>
          <w:rFonts w:cs="Arial" w:ascii="Arial" w:hAnsi="Arial"/>
          <w:b/>
        </w:rPr>
        <w:tab/>
        <w:t>b) Fecha y hora de Apertura de los sobres.</w:t>
      </w:r>
    </w:p>
    <w:p>
      <w:pPr>
        <w:pStyle w:val="Normal"/>
        <w:tabs>
          <w:tab w:val="clear" w:pos="708"/>
          <w:tab w:val="left" w:pos="1418"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o contendrá firmas, membretes, leyendas, sellados o cualquier otro elemento que permita identificar al proponente. Los sobres que no se presenten en estas condiciones no serán admitidos.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Las propuestas deberán ser entregadas en Mesa de Entradas de la Corporación Núcleo 3, 4to. Piso del Edificio Centro Administrativo, sito en Autopista Ricchieri y Boulogne Sur Mer, TAPIALES, Ptdo. de la Matanza, Pcia. de Bs. As. ,hasta el día y hora indicados en el Pedido de Presupuesto y/o aviso de Convocatoria.    </w:t>
      </w:r>
      <w:r>
        <w:rPr>
          <w:rFonts w:cs="Arial" w:ascii="Arial" w:hAnsi="Arial"/>
          <w:b/>
          <w:u w:val="single"/>
        </w:rPr>
        <w:t>Los sobres no serán admitidos cuando se presenten después del horario fijado para la apertura del Concurso o Licitación, aún cuando el acto de apertura no se hubiese iniciado</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ONTENIDO DEL SOBRE</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5º:</w:t>
      </w:r>
      <w:r>
        <w:rPr>
          <w:rFonts w:cs="Arial" w:ascii="Arial" w:hAnsi="Arial"/>
          <w:b/>
        </w:rPr>
        <w:t xml:space="preserve">  El sobre mencionado en el Artículo anterior, deberá contener los siguientes elementos:</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tbl>
      <w:tblPr>
        <w:tblW w:w="8978" w:type="dxa"/>
        <w:jc w:val="left"/>
        <w:tblInd w:w="-75" w:type="dxa"/>
        <w:tblLayout w:type="fixed"/>
        <w:tblCellMar>
          <w:top w:w="0" w:type="dxa"/>
          <w:left w:w="70" w:type="dxa"/>
          <w:bottom w:w="0" w:type="dxa"/>
          <w:right w:w="70" w:type="dxa"/>
        </w:tblCellMar>
      </w:tblPr>
      <w:tblGrid>
        <w:gridCol w:w="610"/>
        <w:gridCol w:w="7560"/>
        <w:gridCol w:w="80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c.</w:t>
            </w:r>
          </w:p>
        </w:tc>
        <w:tc>
          <w:tcPr>
            <w:tcW w:w="7560" w:type="dxa"/>
            <w:tcBorders>
              <w:top w:val="single" w:sz="4" w:space="0" w:color="000000"/>
              <w:left w:val="single" w:sz="4" w:space="0" w:color="000000"/>
              <w:bottom w:val="single" w:sz="4" w:space="0" w:color="000000"/>
              <w:right w:val="single" w:sz="4" w:space="0" w:color="000000"/>
            </w:tcBorders>
          </w:tcPr>
          <w:p>
            <w:pPr>
              <w:pStyle w:val="Heading1"/>
              <w:rPr/>
            </w:pPr>
            <w:r>
              <w:rPr/>
              <w:t>Detalle</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Pliego de Bases y Condiciones original del Concurso / Licitación  y toda su documentación complementaria o anexa, firmados en todas sus hojas por el proponente, ( titular de la Sociedad  o persona facultada mediante Poder Especial ) con sello aclaratorio. </w:t>
            </w:r>
          </w:p>
          <w:p>
            <w:pPr>
              <w:pStyle w:val="Normal"/>
              <w:jc w:val="both"/>
              <w:rPr>
                <w:sz w:val="22"/>
              </w:rPr>
            </w:pPr>
            <w:r>
              <w:rPr>
                <w:b/>
                <w:sz w:val="22"/>
              </w:rPr>
              <w:t>Serán consideradas inadmisibles las ofertas cuyos Pliegos no hayan  sido suministrados por del Depto. de  Compras de la Corporación.  (Los pliegos que se publican en el sitio WEB de la CMC, carecen de validez para su presentación en la ofert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ocumento que acredite la constitución de la garantía de oferta, de acuerdo a las formas admitidas en el artículo 6º.</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ancia de Inscripción en AFIP.</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onstancia de Inscripción en Ingresos Brutos   o Convenio  Multilateral.</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ontrato Social, sus modificaciones y Acta de Asamblea de distribución de cargos actualizados, certificados por Escribano Público en original ( ver Art. 3º del presente plieg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Fotocopias del Documento de Identidad 1ra. Y 2da. Hojas y la correspondiente a  cambios de domicilio ( Socios de Sociedades de Hecho u oferentes unipersonales),  certificadas por Escribano Público.</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p>
            <w:pPr>
              <w:pStyle w:val="Normal"/>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b/>
                <w:sz w:val="22"/>
              </w:rPr>
              <w:t>DDJJ y constancias de pago de los últimos dos (2) meses del I.V.A. vencidos a la fecha de apertura de las oferta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pPr>
            <w:r>
              <w:rPr>
                <w:b/>
                <w:sz w:val="22"/>
              </w:rPr>
              <w:t>DDJJ  y constancias de pago de los últimos dos (2) meses de Ingresos Brutos o Convenio Multilateral,  vencidos a la fecha de apertura de las oferta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ind w:left="0" w:hanging="0"/>
              <w:jc w:val="both"/>
              <w:rPr>
                <w:b/>
                <w:b/>
                <w:sz w:val="22"/>
              </w:rPr>
            </w:pPr>
            <w:r>
              <w:rPr>
                <w:b/>
                <w:sz w:val="22"/>
              </w:rPr>
              <w:t xml:space="preserve">Certificado Fiscal para Contratar expedido por AFIP de acuerdo a RG (AFIP) 135/98, en  caso que el monto de la cotización supere los $ 50.000.- (PESOS CINCUENTA MIL). </w:t>
            </w:r>
          </w:p>
          <w:p>
            <w:pPr>
              <w:pStyle w:val="Normal"/>
              <w:numPr>
                <w:ilvl w:val="0"/>
                <w:numId w:val="2"/>
              </w:numPr>
              <w:tabs>
                <w:tab w:val="clear" w:pos="708"/>
                <w:tab w:val="left" w:pos="0" w:leader="none"/>
              </w:tabs>
              <w:ind w:left="0" w:hanging="0"/>
              <w:jc w:val="both"/>
              <w:rPr/>
            </w:pPr>
            <w:r>
              <w:rPr>
                <w:b/>
                <w:sz w:val="22"/>
              </w:rPr>
              <w:t>En caso de no poseerlo, provisoriamente deberá adjuntar la solicitud de otorgamiento presentada ante la AFIP.</w:t>
            </w:r>
          </w:p>
          <w:p>
            <w:pPr>
              <w:pStyle w:val="Normal"/>
              <w:numPr>
                <w:ilvl w:val="0"/>
                <w:numId w:val="2"/>
              </w:numPr>
              <w:tabs>
                <w:tab w:val="clear" w:pos="708"/>
                <w:tab w:val="left" w:pos="0" w:leader="none"/>
              </w:tabs>
              <w:ind w:left="0" w:hanging="0"/>
              <w:jc w:val="both"/>
              <w:rPr/>
            </w:pPr>
            <w:r>
              <w:rPr>
                <w:b/>
                <w:sz w:val="22"/>
              </w:rPr>
              <w:t>La falta de presentación del citado Certificado a la fecha de la adjudicación, dará lugar a desestimar la oferta en cuestión.</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lanilla de oferta.</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k)</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da  documentación que se solicite en los Pliegos de Condiciones Particulares y     Especificaciones Técnica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TextBody"/>
        <w:rPr/>
      </w:pPr>
      <w:r>
        <w:rPr/>
        <w:t>En caso que el oferente presente o deba presentar (según el valor de la cotización) el Certificado Fiscal para Contratar, no será necesaria la presentación del requisito solicitado en el inciso g)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pPr>
      <w:r>
        <w:rPr/>
        <w:t>GARANTÍA DE OFERTA</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Artículo 6º</w:t>
      </w:r>
      <w:r>
        <w:rPr>
          <w:rFonts w:cs="Arial" w:ascii="Arial" w:hAnsi="Arial"/>
          <w:b/>
        </w:rPr>
        <w:t xml:space="preserve"> :   Los proponentes deberán presentar Garantía de Oferta, por un monto equivalente al 1 %  (uno por ciento)  del  valor total de la oferta, o del importe que indique el Pliego de Condiciones Particulares o Pedido de Presupuesto, la cual podrá ser constituída de acuerdo a alguna de las siguientes modalidades: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 Mediante Depósito en efectivo en moneda nacional o extranjera (Dólares Estadounidenses), en la Tesorería de la Corporación. </w:t>
      </w:r>
    </w:p>
    <w:p>
      <w:pPr>
        <w:pStyle w:val="Normal"/>
        <w:rPr>
          <w:rFonts w:ascii="Arial" w:hAnsi="Arial" w:cs="Arial"/>
          <w:b/>
          <w:b/>
        </w:rPr>
      </w:pPr>
      <w:r>
        <w:rPr>
          <w:rFonts w:cs="Arial" w:ascii="Arial" w:hAnsi="Arial"/>
          <w:b/>
        </w:rPr>
      </w:r>
    </w:p>
    <w:p>
      <w:pPr>
        <w:pStyle w:val="Normal"/>
        <w:jc w:val="both"/>
        <w:rPr/>
      </w:pPr>
      <w:r>
        <w:rPr>
          <w:rFonts w:cs="Arial" w:ascii="Arial" w:hAnsi="Arial"/>
          <w:b/>
        </w:rPr>
        <w:t>b)    En Títulos o Bonos Nacionales, de la Provincia de Bs. As., o del Gobierno de la  Ciudad de Bs. As., siempre que los mismos se coticen en la Bolsa de Comercio de Bs. As.  Deberán estar aforados al 90% (noventa por ciento) de su valor efectivo, tomándose a este fin la cotización de la misma, al cierre  del último día en que el papel se hubiera cotizado con anterioridad a la fecha de la constitución de la Garantí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    Mediante Fianza Bancaria que cubra el valor exigido, en la que conste que la Entidad Bancaria se constituye en fiador liso, llano y principal pagador. La misma deberá ser otorgada por una Entidad con representación en la Capital Fed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   Póliza de Seguro de Caución, a favor de la Corporación, emitida en los mismos términos que la garantía indicada en el inciso anterior. (Fianza Bancari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Quedan eximidas de constituir garantías las empresas y sociedades del Estado</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PERTURA DE  LAS OFERTA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7º :</w:t>
      </w:r>
      <w:r>
        <w:rPr>
          <w:rFonts w:cs="Arial" w:ascii="Arial" w:hAnsi="Arial"/>
          <w:b/>
        </w:rPr>
        <w:t xml:space="preserve">   </w:t>
      </w:r>
      <w:r>
        <w:rPr>
          <w:rFonts w:cs="Arial" w:ascii="Arial" w:hAnsi="Arial"/>
          <w:b/>
          <w:u w:val="single"/>
        </w:rPr>
        <w:t>En el día, hora y lugar establecido en el Pedido de Presupuesto o Cláusulas Particulares, se procederá a la apertura de las propuestas en presencia de los funcionarios</w:t>
      </w:r>
      <w:r>
        <w:rPr>
          <w:rFonts w:cs="Arial" w:ascii="Arial" w:hAnsi="Arial"/>
          <w:b/>
        </w:rPr>
        <w:t xml:space="preserve"> designados al efecto y de los interesados que deseen concurrir. De inmediato se verificará que todos los sobres satisfagan lo determinado en el Art.4º. Una vez cumplimentado comenzará la apertura de los sobres en el orden asignado a los mismos verificándose el contenido de la documentación señalada en el Art. 5º. Hasta tanto no se verifique el último sobre no se admitirán explicaciones ni observaciones que interrumpan el a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En el caso que la fecha de apertura coincida con un día no laborable o feriado nacional, la misma se prorrogará al día hábil inmediato posterior, en el horario indicado.</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MUESTRA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8º:</w:t>
      </w:r>
      <w:r>
        <w:rPr>
          <w:rFonts w:cs="Arial" w:ascii="Arial" w:hAnsi="Arial"/>
          <w:b/>
        </w:rPr>
        <w:t xml:space="preserve">  La exigencia de presentar muestras estará determinada en el Pedido de Presupuesto o Cláusulas Particulares. De no existir expresa mención, será facultativo del oferente su presentación.</w:t>
      </w:r>
    </w:p>
    <w:p>
      <w:pPr>
        <w:pStyle w:val="Normal"/>
        <w:rPr>
          <w:rFonts w:ascii="Arial" w:hAnsi="Arial" w:cs="Arial"/>
          <w:b/>
          <w:b/>
        </w:rPr>
      </w:pPr>
      <w:r>
        <w:rPr>
          <w:rFonts w:cs="Arial" w:ascii="Arial" w:hAnsi="Arial"/>
          <w:b/>
        </w:rPr>
      </w:r>
    </w:p>
    <w:p>
      <w:pPr>
        <w:pStyle w:val="Normal"/>
        <w:jc w:val="center"/>
        <w:rPr/>
      </w:pPr>
      <w:r>
        <w:rPr>
          <w:rFonts w:cs="Arial" w:ascii="Arial" w:hAnsi="Arial"/>
          <w:b/>
          <w:u w:val="single"/>
        </w:rPr>
        <w:t>OFERTAS  INADMISIBLES</w:t>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Artículo 9º:</w:t>
      </w:r>
      <w:r>
        <w:rPr>
          <w:rFonts w:cs="Arial" w:ascii="Arial" w:hAnsi="Arial"/>
          <w:b/>
        </w:rPr>
        <w:t xml:space="preserve">  Se declararán inadmisibles  las ofertas que no cumplan con la presentación de los requisitos establecido en el Art. 5º inc.  a), b) y j), agregándose a  éste, cualquier otra causa indicada  expresamente en el Pedido de Presupuesto y/ o Cláusulas Particula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Corporación se reserva el derecho de solicitar la entrega y/o  ampliación de alguno de los requisitos restantes  solicitados en el presente pliego. En tal caso, se lo  podrá intimar a su presentación,  dentro del plazo que se establezca en la correspondiente Cédula de Notificación, caso contrario, se procederá a descalificar la oferta en cuestión.</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MANTENIMIENTO DE OFERTA</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0º:</w:t>
      </w:r>
      <w:r>
        <w:rPr>
          <w:rFonts w:cs="Arial" w:ascii="Arial" w:hAnsi="Arial"/>
          <w:b/>
        </w:rPr>
        <w:t xml:space="preserve"> Los oferentes deberán mantener sus propuestas por el término de treinta (30) días corridos, o el que se establezca en el Pedido de Presupuesto o Cláusulas Particulares  (prevalecerá el que se indique en estos), que se computará siempre a partir de la fecha de apertura. Si vencido dicho plazo el oferente no se retracta por escrito dentro de los tres (3) días hábiles siguientes, la propuesta no retirada quedará prorrogada por el mismo término. La retractación de la oferta dentro del período de validez, dará lugar a la pérdida del depósito de Garantía de Oferta.</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RESERV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1º:</w:t>
      </w:r>
      <w:r>
        <w:rPr>
          <w:rFonts w:cs="Arial" w:ascii="Arial" w:hAnsi="Arial"/>
          <w:b/>
        </w:rPr>
        <w:t xml:space="preserve">  La Corporación del Mercado Central de Buenos Aires se reserva el derecho de rechazar todas las propuestas, total o parcialmente, sin que la presentación de las mismas genere derecho a los proponentes para exigir su aceptación ni formular reclamo algun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VISTAS, IMPUGNACIONES Y TRASLADO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2º:</w:t>
      </w:r>
      <w:r>
        <w:rPr>
          <w:rFonts w:cs="Arial" w:ascii="Arial" w:hAnsi="Arial"/>
          <w:b/>
        </w:rPr>
        <w:t xml:space="preserve"> Salvo indicación contraria en el Pedido de Presupuesto o Pliego de Condiciones Particulares, se otorgará vista de las ofertas, durante los dos (2) días hábiles siguientes al Acto de Apertura , en la Oficina de Compras de la Corporación del Mercado Central de Bs. As. Dentro de los tres (3) días hábiles de finalizado el período de vistas, los oferentes podrán impugnar las ofertas de los otros cotizantes. Dichas peticiones deberán formularse por escrito, ingresándose en la Mesa de Entradas de la Corporación del Mercado Central de Bs. As. y acompañando todas las constancias que fundamenten la impugnación. De  dichas notas,  se dará traslado a las firmas impugnadas, para que en el  término de tres (3) días hábiles de  su notificación, presenten su contestación.</w:t>
      </w:r>
    </w:p>
    <w:p>
      <w:pPr>
        <w:pStyle w:val="Normal"/>
        <w:jc w:val="both"/>
        <w:rPr>
          <w:rFonts w:ascii="Arial" w:hAnsi="Arial" w:cs="Arial"/>
          <w:b/>
          <w:b/>
        </w:rPr>
      </w:pPr>
      <w:r>
        <w:rPr>
          <w:rFonts w:cs="Arial" w:ascii="Arial" w:hAnsi="Arial"/>
          <w:b/>
        </w:rPr>
        <w:t>Con las impugnaciones y sus contestaciones se procederá a analizar las ofertas presentadas.</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DJUDICACION</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3º :</w:t>
      </w:r>
      <w:r>
        <w:rPr>
          <w:rFonts w:cs="Arial" w:ascii="Arial" w:hAnsi="Arial"/>
          <w:b/>
        </w:rPr>
        <w:t xml:space="preserve">  La adjudicación se realizará por Renglón, siempre que no se estipule lo contrario. La misma recaerá en la oferta más conveniente para los intereses de la Corporación, debiendo el oferente haber cumplimentado con la totalidad de los requisitos solicitados en el Pliego de Bases y Condiciones.</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GARANTÍA DE ADJUDICACIO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4 º:</w:t>
      </w:r>
      <w:r>
        <w:rPr>
          <w:rFonts w:cs="Arial" w:ascii="Arial" w:hAnsi="Arial"/>
          <w:b/>
        </w:rPr>
        <w:t xml:space="preserve">  La misma deberá ser constituída  por un importe equivalente al 5 % (cinco por ciento) del monto total del contrato, y presentada dentro de los cinco (5) días hábiles de comunicada en forma fehaciente la adjudicación, en cualquiera de las formas establecidas en el Art.  6º del presente Pliego. Caso contrario, se considerará rechazada la Adjudicación,  y se procederá a ejecutar la Garantía de Oferta.</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Heading1"/>
        <w:rPr/>
      </w:pPr>
      <w:r>
        <w:rPr/>
        <w:t xml:space="preserve">SELLADO DEL CONTRATO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5º</w:t>
      </w:r>
      <w:r>
        <w:rPr>
          <w:rFonts w:cs="Arial" w:ascii="Arial" w:hAnsi="Arial"/>
          <w:b/>
        </w:rPr>
        <w:t xml:space="preserve">:     El Adjudicatario deberá efectuar el sellado de ley por un importe equivalente al seis por mil del monto total del contrat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PENALIDADE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ículo 16º :</w:t>
      </w:r>
      <w:r>
        <w:rPr>
          <w:rFonts w:cs="Arial" w:ascii="Arial" w:hAnsi="Arial"/>
          <w:b/>
        </w:rPr>
        <w:t xml:space="preserve">  Vencido el plazo de cumplimiento del contrato, sin que el Contratista haya dado cumplimiento al Contrato, se aplicarán las  Penalidades estipuladas en el Reglamento de Contrataciones de la Corporación del Mercado Central de Buenos Aires,  y/o Pliego de Condiciones Particulares. </w:t>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PRECIOS</w:t>
      </w:r>
    </w:p>
    <w:p>
      <w:pPr>
        <w:pStyle w:val="Normal"/>
        <w:jc w:val="center"/>
        <w:rPr>
          <w:rFonts w:ascii="Arial" w:hAnsi="Arial" w:cs="Arial"/>
          <w:b/>
          <w:b/>
          <w:u w:val="single"/>
        </w:rPr>
      </w:pPr>
      <w:r>
        <w:rPr>
          <w:rFonts w:cs="Arial" w:ascii="Arial" w:hAnsi="Arial"/>
          <w:b/>
          <w:u w:val="single"/>
        </w:rPr>
      </w:r>
    </w:p>
    <w:p>
      <w:pPr>
        <w:pStyle w:val="Normal"/>
        <w:jc w:val="both"/>
        <w:rPr/>
      </w:pPr>
      <w:r>
        <w:rPr>
          <w:rFonts w:eastAsia="Arial" w:cs="Arial" w:ascii="Arial" w:hAnsi="Arial"/>
          <w:b/>
          <w:u w:val="single"/>
        </w:rPr>
        <w:t xml:space="preserve"> </w:t>
      </w:r>
      <w:r>
        <w:rPr>
          <w:rFonts w:cs="Arial" w:ascii="Arial" w:hAnsi="Arial"/>
          <w:b/>
          <w:u w:val="single"/>
        </w:rPr>
        <w:t xml:space="preserve">Artículo 17º: </w:t>
      </w:r>
      <w:r>
        <w:rPr>
          <w:rFonts w:cs="Arial" w:ascii="Arial" w:hAnsi="Arial"/>
          <w:b/>
        </w:rPr>
        <w:t xml:space="preserve"> Salvo indicación contraria, los precios deberán  fijarse en Pesos o Moneda de Curso Legal vigente y deberán incluir el IMPUESTO AL VALOR AGREGADO (I.V.A.) y  todo otro gasto que corresponda para el cumplimiento del contrato.</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b/>
          <w:u w:val="single"/>
        </w:rPr>
        <w:t xml:space="preserve"> </w:t>
      </w:r>
      <w:r>
        <w:rPr>
          <w:rFonts w:eastAsia="Arial" w:cs="Arial" w:ascii="Arial" w:hAnsi="Arial"/>
          <w:b/>
        </w:rPr>
        <w:t xml:space="preserve">                                                                   </w:t>
      </w:r>
      <w:r>
        <w:rPr>
          <w:rFonts w:cs="Arial" w:ascii="Arial" w:hAnsi="Arial"/>
          <w:b/>
          <w:u w:val="single"/>
        </w:rPr>
        <w:t>CONSULT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Artículo 18º </w:t>
      </w:r>
      <w:r>
        <w:rPr>
          <w:rFonts w:cs="Arial" w:ascii="Arial" w:hAnsi="Arial"/>
          <w:b/>
        </w:rPr>
        <w:t xml:space="preserve">: Hasta dos (2) días antes de la fecha de apertura de las ofertas, la Corporación podrá hacer aclaraciones de oficio. Los adquirientes del pliego podrán efectuar consultas por escrito ingresándolas por la Mesa de Entradas de la Corporación, (4to. Piso Edificio Centro Administrativo) hasta cuatro (4) días hábiles antes de la fecha de apertura, las que podrán ser contestadas por la Corporación hasta el día hábil anterior a dicha fecha. Las Circulares con y sin consulta que emita la Corporación, formarán parte integrante de la documentación licitari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ara realizar cualquier consulta telefónica, los señores oferentes deberán comunicarse a los siguientes nros: 480.5591/5593/5594</w:t>
      </w:r>
    </w:p>
    <w:p>
      <w:pPr>
        <w:pStyle w:val="Normal"/>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t>DOMICILIO  DEL OFERENTE -  JURISDICCION   JUDICIAL</w:t>
      </w:r>
    </w:p>
    <w:p>
      <w:pPr>
        <w:pStyle w:val="Normal"/>
        <w:rPr/>
      </w:pPr>
      <w:r>
        <w:rPr/>
      </w:r>
    </w:p>
    <w:p>
      <w:pPr>
        <w:pStyle w:val="Normal"/>
        <w:jc w:val="both"/>
        <w:rPr/>
      </w:pPr>
      <w:r>
        <w:rPr>
          <w:rFonts w:cs="Arial" w:ascii="Arial" w:hAnsi="Arial"/>
          <w:b/>
          <w:u w:val="single"/>
        </w:rPr>
        <w:t xml:space="preserve">Artículo 19º: </w:t>
      </w:r>
      <w:r>
        <w:rPr>
          <w:rFonts w:cs="Arial" w:ascii="Arial" w:hAnsi="Arial"/>
          <w:b/>
        </w:rPr>
        <w:t>El oferente constituirá Domicilio Especial en la Ciudad Autónoma de Buenos Aires o en el Gran Bs. 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 lo modificara, deberá comunicar sin demora el cambio de domicilio mediante telegrama colacionado  a la Corporación, el que debe ser siempre dentro de las citadas Localidad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 tanto el Concesionario/Contratista no comunique el  cambio, se tendrán por válidas las  comunicaciones que se hicieren al  domicilio constitu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a todas las cuestiones judiciales, las  partes se someten exclusivamente a la  jurisdicción  de Juzgados Federales Civiles, Comerciales y Contenciosos Administrativos del  Departamento Judicial  de San Martín de la Provincia de Buenos Ai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pPr>
      <w:r>
        <w:rPr/>
        <w:t>TRANSFERENCIA DEL CONTRATO</w:t>
      </w:r>
    </w:p>
    <w:p>
      <w:pPr>
        <w:pStyle w:val="Normal"/>
        <w:rPr/>
      </w:pPr>
      <w:r>
        <w:rPr/>
      </w:r>
    </w:p>
    <w:p>
      <w:pPr>
        <w:pStyle w:val="Normal"/>
        <w:jc w:val="both"/>
        <w:rPr/>
      </w:pPr>
      <w:r>
        <w:rPr>
          <w:rFonts w:cs="Arial" w:ascii="Arial" w:hAnsi="Arial"/>
          <w:b/>
          <w:u w:val="single"/>
        </w:rPr>
        <w:t xml:space="preserve">Artículo 20º: </w:t>
      </w:r>
      <w:r>
        <w:rPr>
          <w:rFonts w:cs="Arial" w:ascii="Arial" w:hAnsi="Arial"/>
          <w:b/>
        </w:rPr>
        <w:t xml:space="preserve">Firmado el contrato el Concesionario/contratista no  podrá transferirlo,  cederlo  o subconcesionarlo- subcontratarlo en todo o en  partes, salvo autorización expresa de la Corporación. </w:t>
      </w:r>
    </w:p>
    <w:p>
      <w:pPr>
        <w:pStyle w:val="Textoindependiente3"/>
        <w:rPr>
          <w:rFonts w:ascii="Arial" w:hAnsi="Arial" w:cs="Arial"/>
          <w:b/>
          <w:b/>
          <w:sz w:val="20"/>
        </w:rPr>
      </w:pPr>
      <w:r>
        <w:rPr>
          <w:rFonts w:cs="Arial"/>
          <w:b/>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pPr>
      <w:r>
        <w:rPr/>
        <w:t xml:space="preserve">      </w:t>
      </w:r>
    </w:p>
    <w:p>
      <w:pPr>
        <w:pStyle w:val="Normal"/>
        <w:rPr/>
      </w:pPr>
      <w:r>
        <w:rPr/>
      </w:r>
    </w:p>
    <w:sectPr>
      <w:headerReference w:type="default" r:id="rId2"/>
      <w:footerReference w:type="default" r:id="rId3"/>
      <w:type w:val="nextPage"/>
      <w:pgSz w:w="11906" w:h="16838"/>
      <w:pgMar w:left="1701" w:right="1701" w:gutter="0" w:header="720" w:top="1418"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144145</wp:posOffset>
              </wp:positionV>
              <wp:extent cx="232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24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1.55pt;mso-wrap-distance-left:0pt;mso-wrap-distance-right:0pt;mso-wrap-distance-top:0pt;mso-wrap-distance-bottom:0pt;margin-top:11.35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inline distT="0" distB="0" distL="0" distR="0">
          <wp:extent cx="5393690" cy="7797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21" r="-3" b="-21"/>
                  <a:stretch>
                    <a:fillRect/>
                  </a:stretch>
                </pic:blipFill>
                <pic:spPr bwMode="auto">
                  <a:xfrm>
                    <a:off x="0" y="0"/>
                    <a:ext cx="5393690" cy="779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7:38:00Z</dcterms:created>
  <dc:creator>EW/LN/CB</dc:creator>
  <dc:description/>
  <cp:keywords>Ethan</cp:keywords>
  <dc:language>en-US</dc:language>
  <cp:lastModifiedBy>Fabiana Choren</cp:lastModifiedBy>
  <cp:lastPrinted>2017-02-17T09:37:00Z</cp:lastPrinted>
  <dcterms:modified xsi:type="dcterms:W3CDTF">2017-02-17T12:39:00Z</dcterms:modified>
  <cp:revision>11</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7105831</vt:r8>
  </property>
  <property fmtid="{D5CDD505-2E9C-101B-9397-08002B2CF9AE}" pid="3" name="_AuthorEmail">
    <vt:lpwstr>fchoren@mercadocentral.gob.ar</vt:lpwstr>
  </property>
  <property fmtid="{D5CDD505-2E9C-101B-9397-08002B2CF9AE}" pid="4" name="_AuthorEmailDisplayName">
    <vt:lpwstr>Fabiana Choren</vt:lpwstr>
  </property>
  <property fmtid="{D5CDD505-2E9C-101B-9397-08002B2CF9AE}" pid="5" name="_EmailSubject">
    <vt:lpwstr>Pedido de Cotización para C.M.C.B.A.</vt:lpwstr>
  </property>
  <property fmtid="{D5CDD505-2E9C-101B-9397-08002B2CF9AE}" pid="6" name="_NewReviewCycle">
    <vt:lpwstr/>
  </property>
</Properties>
</file>